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нский (семейный) капитал при разводе супруго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ей 38 Конституции РФ регламентировано, что материнство и детство, семья находятся под защитой государства. Забота о детях, их воспитание - равное право и обязанность родите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пункта 2 статьи 2 Федерального закона от 29.12.2006 № 256-ФЗ «О дополнительных мерах государственной поддержки семей, имеющих детей» материнский (семейный) капитал - средства федерального бюджета, передаваемые в бюджет Фонда пенсионного и социального страхования Российской Федерации на реализацию дополнительных мер государственной поддерж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илу части 1 статьи 7 Федерального закона № 256-ФЗ распоряжение средствами (частью средств) материнского (семейного) капитала осуществляется лицами, получившими сертификат, путем подачи в территориальный орган Фонда пенсионного и социального страхования Российской Федерации непосредственно либо через многофункциональный центр заявления о распоряжении средствами материнского (семейного) капитала (далее - заявление о распоряжении), в котором указывается направление использования материнского (семейного) капитала в соответствии с настоящим Федеральным законо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ью 3 статьи 7 Федерального закона № 256-ФЗ лица, получившие сертификат, могут распоряжаться средствами материнского (семейного) капитала в полном объеме либо по частям, в том числе, в целях улучшения жилищных услов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нский капитал, являясь государственной целевой выплатой, не относится к совместно нажитому имуществу, в связи с чем, разделу между супругами не подлежи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, в случае реализации средств материнского (семейного) капитала на улучшение жилищных условий семьи, жилое помещение, приобретенное (построенное, реконструированное) с использованием средств (части средств) материнского (семейного) капитала, оформляется в общую собственность родителей и детей (первого, второго и последующих детей) с определением размера долей по согла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анном случае бывший супруг, в случае раздела имущества в рамках бракоразводного процесса, вправе и далее осуществлять правомочия собственника в отношении зарегистрированной за ним доли в праве собственности на указанное жилое помещени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29:00Z</dcterms:created>
  <dc:creator>dacuk.o.v</dc:creator>
  <dc:description/>
  <dc:language>en-US</dc:language>
  <cp:lastModifiedBy>dacuk.o.v</cp:lastModifiedBy>
  <cp:lastPrinted>2022-03-31T18:54:00Z</cp:lastPrinted>
  <dcterms:modified xsi:type="dcterms:W3CDTF">2023-05-23T13:29:00Z</dcterms:modified>
  <cp:revision>2</cp:revision>
  <dc:subject/>
  <dc:title/>
</cp:coreProperties>
</file>